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46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464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СОВЕТ ДЕПУТАТОВ  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РШИНО-БИДЖИНСКОГО СЕЛЬСОВ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СПУБЛИКИ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Р Е Ш Е Н И Е         ПРОЕКТ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«27» ноября  2025                      </w:t>
        <w:tab/>
        <w:t xml:space="preserve">                  </w:t>
        <w:tab/>
        <w:t xml:space="preserve">                            № 11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с. Вершино-Биджа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  внесении изменений в Решение  Совета депутатов  Вершино-Биджинского сельсовета  от 28.11.2024г.  №42 «О введении налога на имущество физических лиц на территории  Вершино- Биджинского сельсовета   Усть-Абаканского района Республики Хакасия на 2025 год»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7"/>
        <w:ind w:left="0" w:firstLine="709"/>
        <w:jc w:val="both"/>
        <w:rPr/>
      </w:pPr>
      <w:r>
        <w:rPr>
          <w:sz w:val="26"/>
          <w:szCs w:val="26"/>
        </w:rPr>
        <w:t>В соответствии с главой 32 Налогового кодекса Российской Федерации (далее - НК РФ), с Федеральным законом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пунктом 3 части 1 статьи 16 Федерального закона от 20.03.2025 № 33-ФЗ «Об общих принципах организации местного самоуправления в единой системе публичной власти», руководствуясь Уставом муниципального образования  сельского поселения Вершино-Биджинского сельсовета Усть-Абаканского муниципального района Республики Хакасия, Совет депутатов  сельского поселения Вершино-Биджинского сельсовета Усть-Абаканского муниципального района Республики Хакас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Style18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пункт 3 Решения Совета депутатов  Вершино-Биджинского сельсовета от 28.11.2024 № 42 «О введении налога на имущество физических лиц на территории  Вершино-Биджинского сельсовета   Усть-Абаканского района Республики Хакасия на 2025 год» читать в следующей редакции:</w:t>
      </w:r>
    </w:p>
    <w:p>
      <w:pPr>
        <w:pStyle w:val="Normal"/>
        <w:widowControl/>
        <w:autoSpaceDE w:val="true"/>
        <w:spacing w:lineRule="auto" w:line="232" w:before="0" w:after="11"/>
        <w:ind w:left="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3. От уплаты налога на имущество физических лиц освободить граждан, проживающих (проживавших) на территории муниципального образования  Вершино-Биджинский сельсовет, Усть-Абаканский район, из числа военнослужащих, добровольцев, принимающих (принимавших) участие с 24 февраля 2022 года в специальной военной операции, проводимой на территориях Украины, Донецкой Народной Республики, Луганской Народной Республики, Запорожской и Херсонской областей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647 «Об объявлении частичной мобилизации в Российской Федерации» после 21 сентября 2022 года, и члены их семей (супруга (супруги), несовершеннолетние дети, дети в возрасте до 23 лет, обучающиеся в образовательных организациях по очной форме обучения) — на один объект налогообложения по выбору налогоплательщика за налоговый период 2023 и 2024 годов.»</w:t>
      </w:r>
    </w:p>
    <w:p>
      <w:pPr>
        <w:pStyle w:val="Normal"/>
        <w:spacing w:before="0" w:after="1180"/>
        <w:ind w:firstLine="284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редоставление льготы, установленной пунктом 3. настоящего Решения, осуществляется в соответствии с перечнем лиц, предоставляемым в налоговый орган исполнительным органом государственной власти Республики Хакасия в сфере социальной защиты и социальной поддержки населения.                                                     </w:t>
        <w:tab/>
        <w:t xml:space="preserve">3.Направить настоящее Решение для подписания и опубликования  на </w:t>
      </w:r>
      <w:r>
        <w:rPr>
          <w:color w:val="000000"/>
          <w:sz w:val="26"/>
          <w:szCs w:val="26"/>
        </w:rPr>
        <w:t xml:space="preserve">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 </w:t>
      </w:r>
      <w:r>
        <w:rPr>
          <w:sz w:val="26"/>
          <w:szCs w:val="26"/>
        </w:rPr>
        <w:t xml:space="preserve">Главе  сельского поселения Вершино-Биджинского сельсовета  Усть-Абаканского муниципального района Республики Хакасия   С.В.Сергиенко.                                                                                                                                  </w:t>
        <w:tab/>
        <w:t xml:space="preserve">4.Настоящее решение  вступает в силу после его официального опубликования и распространяется на правоотношения, возникшие   с 1 января 2025года.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ершино- Биджинского сель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ь – Абаканского района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и Хакасия                                                               С.В. Сергиенк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1009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4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49:00Z</dcterms:created>
  <dc:creator>1</dc:creator>
  <dc:description/>
  <cp:keywords/>
  <dc:language>en-US</dc:language>
  <cp:lastModifiedBy>Пользователь Windows</cp:lastModifiedBy>
  <cp:lastPrinted>2025-11-25T08:46:00Z</cp:lastPrinted>
  <dcterms:modified xsi:type="dcterms:W3CDTF">2025-11-27T02:44:00Z</dcterms:modified>
  <cp:revision>412</cp:revision>
  <dc:subject/>
  <dc:title> </dc:title>
</cp:coreProperties>
</file>